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  <w:t>Livrets / fiches de travail de Semestre 2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s Systèmes de Mesure utilisées au Canada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Fractions (feuille)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Mesure Si / Mesure du Système Impérial(mesure chacun des objets ci-dessous…)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Mesure avec le système métrique et le système impérial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Thème 1 : Estimation et mesure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onversion de systèmes de mesure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3.4 p. 107 conversion entre les unités SI et les unités impériale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a Volume et la Capacité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a Conversion de température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Mesures de Figures Géométrique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a Masse et le Poids dans la système impérial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s Mesures de Masse dans le SI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s Conversions Impérial – SI métrique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Winnipeg School Division</dc:creator>
  <dc:description/>
  <cp:keywords/>
  <dc:language>en-US</dc:language>
  <cp:lastModifiedBy>Winnipeg School Division</cp:lastModifiedBy>
  <dcterms:modified xsi:type="dcterms:W3CDTF">2012-04-26T16:13:00Z</dcterms:modified>
  <cp:revision>1</cp:revision>
  <dc:subject/>
  <dc:title/>
</cp:coreProperties>
</file>